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Promote Careful Listening</w:t>
      </w:r>
    </w:p>
    <w:p>
      <w:pPr>
        <w:pStyle w:val="Normal"/>
        <w:rPr>
          <w:sz w:val="32"/>
          <w:szCs w:val="32"/>
        </w:rPr>
      </w:pPr>
      <w:r>
        <w:rPr>
          <w:sz w:val="32"/>
          <w:szCs w:val="32"/>
        </w:rPr>
      </w:r>
    </w:p>
    <w:p>
      <w:pPr>
        <w:pStyle w:val="Normal"/>
        <w:jc w:val="both"/>
        <w:rPr>
          <w:sz w:val="32"/>
          <w:szCs w:val="32"/>
        </w:rPr>
      </w:pPr>
      <w:r>
        <w:rPr>
          <w:sz w:val="32"/>
          <w:szCs w:val="32"/>
        </w:rPr>
        <w:t>Frequently call on students to summarize in their own words what another student has said.  This encourages students to actively listen to each other.  It helps them realize that they can learn from each other.  This serves to lessen their dependence on the teacher for everything.  Hearing another student’s comments and questions can be quite instructional.  Becoming aware of another student’s mistakes or misunderstandings and hearing another student correct them also contributes to a clearer understanding.  Students who tune out their peers miss these clarifications.  Therefore, you should encourage students to consistently and carefully listen to each other in class.  One way of doing this is to frequently ask students to repeat what another student just said.  That will keep them alert! Another tactic we advocate fosters careful listening.  Arrange students in pairs.  Then ask a controversial question.  The students then share their opinions with their partners and justify their positions.  Their partners listen carefully and then repeat back what was said – but in their own words.  The first speakers then point out any misunderstandings of the views they had expressed.</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52:00Z</dcterms:created>
  <dc:creator> </dc:creator>
  <dc:description/>
  <cp:keywords/>
  <dc:language>en-US</dc:language>
  <cp:lastModifiedBy>Property of</cp:lastModifiedBy>
  <cp:lastPrinted>2009-04-02T13:32:00Z</cp:lastPrinted>
  <dcterms:modified xsi:type="dcterms:W3CDTF">2009-04-06T13:55:00Z</dcterms:modified>
  <cp:revision>3</cp:revision>
  <dc:subject/>
  <dc:title>Promote Careful Listening</dc:title>
</cp:coreProperties>
</file>